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1 do SI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ECYFIKACJA TECHNICZNA WYKONANIA I ODBIORU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BÓT BUDOWLANYC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is treści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ZĘŚĆ OGÓLNA......................................................................................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1.1. Nazwa zamówienia ...............................................................................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Przedmiot robót .....................................................................................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Zakres robót...........................................................................................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Teren budowy.........................................................................................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 Grupy, klasy i kategorie robót.................................................................5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 Określenia podstawowe..........................................................................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MAGANIA DOTYCZĄCE WŁAŚCIWOŚCI WYROBÓW BUDOWLANYCH..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Kontrola jakości .............................................................................................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YMAGANIA DOTYCZĄCE SPRZĘTU I MASZYN..................................7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ogólne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4"/>
        </w:rPr>
        <w:t>4. WYMAGANIA DOTYCZĄCE ŚRODKÓW TRANSPORTU .......................7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ogólne.......................................................................................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YMAGANIA DOTYCZĄCE WYKONANIA ROBÓT BUDOWLANYCH....7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5.1. Jakość świadczeń....................................................................................7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Montaż armatury i osprzętu......................................................................7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Demontaże...............................................................................................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5.4. Roboty budowlane....................................................................................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KONTROLA, BADANIA ORAZ ODBIÓR WYROBÓW I ROBÓT BUDOWLANYCH </w:t>
        <w:tab/>
        <w:tab/>
        <w:tab/>
        <w:tab/>
        <w:tab/>
        <w:tab/>
        <w:tab/>
        <w:tab/>
        <w:t>…………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6.1. Odbiory częściowe ...................................................................................8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. Próby montażowe i pomiary sprawdzające...............................................9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3. Szkolenie ..................................................................................................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6.4. Dokumentacja powykonawcza..................................................................9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WYMAGANIA DOTYCZĄCE PRZEDMIARU ROBÓT ................................1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ar robót ...............................................................................................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4"/>
        </w:rPr>
        <w:t>8. ODBIÓR ROBÓT BUDOWLANYCH ...........................................................11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 Odbiór końcowy.............................................................................1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8.2. Przekazanie do eksploatacji .........................................................1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3. Pomoc techniczna i serwis ............................................................1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4. Rękojmia i gwarancje.................................................................... 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8.5. Odbiór ostateczny...........................................................................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SPOSÓB ROZLICZENIA ROBÓT TYMCZASOWYCH I PRAC TOWARZYSZĄCYCH..</w:t>
        <w:tab/>
        <w:tab/>
        <w:tab/>
        <w:tab/>
        <w:tab/>
        <w:tab/>
        <w:tab/>
        <w:t xml:space="preserve">     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DOKUMENTY ODNIESIENIA..........................................................1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1. Skład dokumentacji przetargowej .................................................1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2. Normy i przepisy............................................................................13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CZĘŚĆ OGÓL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 Nazwa zamówien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4"/>
        </w:rPr>
        <w:t xml:space="preserve">Specyfikacja techniczna wykonania  </w:t>
      </w:r>
      <w:r>
        <w:rPr>
          <w:rFonts w:cs="Arial" w:ascii="Arial" w:hAnsi="Arial"/>
          <w:b/>
          <w:sz w:val="24"/>
        </w:rPr>
        <w:t>„Przebudowa i rozbudowa budynku Strażnicy Ochotniczej Straży Pożarnej w miejscowości Przyjma</w:t>
      </w:r>
      <w:r>
        <w:rPr>
          <w:rFonts w:cs="Arial" w:ascii="Arial" w:hAnsi="Arial"/>
          <w:sz w:val="24"/>
        </w:rPr>
        <w:t xml:space="preserve"> „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Przedmiot robó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określa warunki techniczne wykonania i odbioru robót budowlanych dotyczących przebudowy pomieszczeń OSP Przyjma , oraz rozbudowy pomieszczeń klatki schodowej oraz części gospodarczej  w miejscowości  Przyjma Gm .Golin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Zakres robó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 zakres robót wchodzą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boty przygotowawcze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całkowity demontaż istniejących urządzeń i instalacji elektrycznych, wodno-kanalizacyjnych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boty budowlane polegające na demontażu istniejącego wystroju wnętrz, rozbiórce niezbędnych elementów konstrukcyjnych dachu ,stropów ścian zewnętrznych oraz wewnętrznych , skuciu podłoży i posadzek oraz glazury na ścianach w miejscach wynikających z dokumentacji projektowej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 nowego podziału pomieszczeń wraz z wykończeniem zgodnie z dokumentacją architektoniczną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 robót ogólnobudowlanych, wymiany  okien, drzwi zewnętrznych oraz wewnętrznych ,dobudowa klatki schodowej oraz pomieszczeń gospodarczych , nowej instalacji elektrycznej, wymianie instalacji centralnego ogrzewania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ie instalacji wodno-kanalizacyjnej (wraz z podejściami pod urządzenia), instalacji wentylacji mechanicznej  zgodnie z dokumentacją techniczną i przedmiarami robót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biory końcow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konawca zlecenia zawiera umowę na wykonanie robót, które muszą być kompletne z punktu widzenia wymagań technicznych, formalnych i estetycznych i dlatego Wykonawca zlecenia jest zobowiązany uwzględnić w swojej ofercie cenowej wszystkie świadczenia (roboty) łącznie z uruchomieniem wykonanych instalacji, świadczeniami wstępnymi, pomocniczymi i dodatkowym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z dostawę materiałów i sprzętu niezbędnych do prawidłowego wykonania robót i eksploatacji instalacji nawet, jeżeli nie zostały one dokładnie opisane w niniejszym zestawieniu świadczeń oraz sprawdzić we własnym zakresie dobór materiałów i urządzeń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ykonawca, przystępujący do przetargu, powinien zapoznać się z dokumentacją i zaakceptować wszystkie dokumenty, wchodzące w skład dokumentacji przetargowej. Z samego faktu uczestniczenia w przetargu wynika, iż Wykonawca zobowiązuje się do zrealizowania zadania budowlanego, zgodnie z zasadami dobrego wykonawstwa, kompletnej i doskonale funkcjonującej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i wentylacji mechanicznej i klimatyzacji. Wykonawca nie będzie mógł w późniejszym terminie ubiegać się o dodatkowe wynagrodzenie, motywując to złym zrozumieniem dokumentacji lub ewentualnym nie uwzględnieniem świadczenia w przedmiarze, ale przewidzianego w dokumentacji technicznej, lub wynikającego z samej koncepcj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ykonawca będzie odpowiedzialny za urządzenia i wykonywane prace, aż do chwili ich odbioru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nien on je utrzymywać w ciągu całego okresu trwania budowy w doskonałym stanie i podjąć wszelkie środki zapobiegawcze, aby nie zostały zniszczone lub skradzione, biorąc pod uwagę ryzyko istniejące na budowi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Do Wykonawcy należą wszelkie niezbędne zabiegi formalne, mające na celu uzyskanie certyfikatu zgodności od upoważnionych jednostek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Prace towarzyszące i roboty tymczasow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Wykonawcy robót związanych z remontem pomieszczeń będących przedmiotem zamówienia należą również następujące prace towarzyszące i tymczasow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bezpieczenie placu budowy w zakresie niezbędnym do wykonania robót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ksploatacja instalacji wentylacji mechanicznej i klimatyzacji oraz ich konserwacja w okresie prób, a w szczególności wyznaczenie pracownika odpowiedzialnego za uruchomienie instalacji wentylacji mechanicznej i klimatyzacji po sprawdzeniu, że wszystkie warunki BHP zostały spełnione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zygotowanie dokumentów koniecznych do otrzymania niezbędnych zezwoleń i wniosków o dopuszczenie do użytkowania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zkolenie wyznaczonego przez Zamawiającego personelu (obsługa wentylacji mechanicznej i klimatyzacji)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Teren budow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sz w:val="24"/>
        </w:rPr>
        <w:t>1.4.1. Organizacja robó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budowie, oddawaniu do użytku i utrzymaniu obiektów budowlanych należy stosować się unormowań zawartych w Ustawie z dnia 7 lipca 1994r „Prawo budowlane” w aktualnie obowiązującej wersj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.1. Harmonogram robó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zed przystąpieniem do wykonywania robót Wykonawca powinien opracować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harmonogram robót, uwzględniający ich rodzaje, kolejność, terminy i etapy, jak również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y, sposoby i technologie wykonawstwa oraz niezbędne roboty wstępne i pomocnicze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harmonogram pracy sprzętu ciężkiego jeśli taki będzie konieczny w procesie montażu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ałożenia i wytyczne dla zagospodarowania placu budow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zy ustalaniu kolejności i sposobu wykonywania poszczególnych rodzajów robót należy uwzględnić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arunki równoczesnego wykonywania kilku rodzajów robót na odcinkach przylegających do siebie lub położonych jeden nad drugim, w celu zapobieżenia nieszczęśliwym wypadkom i możliwości powstawania przeszkód w równoczesnym wykonywaniu robót na tych odcinkach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arunki zapobiegające potrzebie dokonywania zmian w elementach lub częściach obiektu już wykonanego przy późniejszym wykonywaniu dalszych robót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otrzebę zastosowania środków ochronnych przy wykonywaniu robót, przy których bezpieczeństwo pracowników i innych osób mogłoby być zagrożone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.2. Wprowadzenie na budow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zed przystąpieniem do wykonywania robót należy sprawdzić, czy teren, na którym roboty mają być wykonywane, jest odpowiednio przygotowany oraz uzgodnić z Zamawiającym sprawę ewentualnych prac pozostających do wykonania w celu prawidłowego przygotowania teren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prowadzenie na budowę odbywa się komisyjnie z udziałem przedstawicieli Zamawiającego i Wykonawcy udokumentowane jest spisaniem protokoł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.3. Koordynacja robó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Koordynacja robót budowlano - montażowych poszczególnych rodzajów powinna być dokonywana we wszystkich fazach procesu inwestycyjnego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gólny harmonogram budowy powinien określać zakres oraz terminy rozpoczęcia i zakończenia poszczególnych rodzajów robót, względnie ich etapów i powinien być tak uzgodniony, aby zapewnia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widłowy przebieg zasadniczych robót ogólnobudowlanych, a równocześnie umożliwiał technicznie i ekonomicznie prawidłowe wykonawstwo robót specjalistycznych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ykonawca wyznaczy osobę odpowiedzialną za prace, która będzie jedyną osobą uprawnioną do kontaktów z Zamawiającym. Osoba ta powinna posiadać niezbędne kwalifikacje (uprawnienia budowlane) i pełnomocnictwo do udzielania odpowiedzi na wszystkie pytania techniczne i finansowe dotyczące wykonywanych robót, podczas całego okresu trwania prac wykonawczych, prób, odbioru 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warancj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.4. Dziennik budow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nnik budowy jest wymaganym dokumentem prawnym obowiązującym Zamawiającego i Wykonawcę, winien być prowadzony od dnia rozpoczęcia robót do końca okresu gwarancyjnego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edzialność za prowadzenie dziennika budowy spoczywa na Wykonawc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1.5. Zabezpieczenie interesów osób trzecic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łaścicielem terenu, na którym znajduje się planowana inwestycja jest Zamawiając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konawca jest zobowiązany do ochrony przed uszkodzeniem lub zniszczeniem własności publicznej lub prywatnej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Należy zastosować rozwiązania chroniące interesy osób trzecich przed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zbawieniem możliwości korzystania z wody, kanalizacji, energii elektrycznej i cieplnej oraz ze środków łączności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ciążliwościami powodowanymi przez hałas, wibracje, zakłócenia elektryczne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mieniowanie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anieczyszczeniami powietrza, wody i gleb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rzed przystąpieniem do robót Wykonawca podejmie wszystkie niezbędne kroki mające na celu zabezpieczenie istniejących instalacji i urządzeń podziemnych i nadziemnych przed ich uszkodzeniem w czasie realizacji robó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 przypadku przypadkowego uszkodzenia istniejących instalacji Wykonawca natychmiast powiadomi o tym fakcie odpowiednią instytucję użytkującą lub będącą właścicielem instalacji, a także Zamawiającego. Wykonawca będzie współpracował z odpowiednimi służbami specjalistycznymi w usunięciu powstałej awari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Jeśli w związku z zaniedbaniem, niewłaściwym prowadzeniem robót lub brakiem koniecznych działań ze strony Wykonawcy nastąpi uszkodzenie lub zniszczenie własności publicznej i prywatnej, to Wykonawca na swój koszt naprawi lub odtworzy uszkodzoną własność. Stan uszkodzonej lub naprawionej własności powinien być nie gorszy niż przed powstaniem uszkodze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2. Ochrona środowiska i zdrowia ludz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2.1. Ochrona środowisk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konawca ma obowiązek znać wszystkie przepisy dotyczące ochrony środowiska naturalnego i stosować je w czasie prowadzenia robó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 szczególności Wykonawca zapewni spełnienie następujących warunków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ejsca na bazy, magazyny, składowiska będą tak wybrane, aby nie powodowały zniszczeń w środowisku naturalnym; będą podjęte odpowiednie środki zabezpieczające przed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zekroczeniem dopuszczalnych norm hałasu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żliwością powstania pożar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Osoby trzecie oraz osoby wykonujące roboty budowlane nie mogą być narażone na działanie czynników szkodliwych dla zdrowia lub niebezpiecznych, a w szczególności takich jak hałas, wibracje, promieniowanie elektromagnetyczne, pyły i gazy o natężeniach i stężeniach przekraczających wartości dopuszczal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2.2. Materiały szkodliwe dla otoczen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ateriały, które w sposób trwały są szkodliwe dla otoczenia, nie będą dopuszczone do użyc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Nie dopuszcza się używania materiałów wywołujących szkodliwe promieniowanie o stężeni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ększym, niż dopuszczal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ateriały, które są szkodliwe dla otoczenia tylko w zakresie robót, a po zakończeniu robót ich szkodliwość zanika, mogą być użyte pod warunkiem przestrzegania wymagań technologicznych przy ich wbudowa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2.3. Ochrona przeciwpożarow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konawca ma obowiązek znać i przestrzegać wszystkich przepisów dotyczących ochrony przeciwpożarowej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konawca będzie utrzymywał sprawny, podręczny sprzęt przeciwpożarowy wymagany odpowiednimi przepisam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ateriały łatwopalne muszą być składowane w sposób zgodny z obowiązującymi przepisami oraz zabezpieczone przed dostępem osób trzecich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ykonawca będzie odpowiedzialny za wszelkie straty spowodowane pożarem wywołanym w efekcie realizacji robót albo przez personel Wykonawc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3. Bezpieczeństwo i higiena prac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zy wykonywaniu robót instalacyjnych Wykonawca zobowiązany jest do przestrzegania ogólnych przepisów w zakresie bezpieczeństwa i higieny prac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konawca przed przystąpieniem do wykonywania robót jest obowiązany przedstawić Zamawiającemu sposób identyfikacji pracowników techniczno-inżynieryjnych (identyfikatory lub ubrania z logo firmy) oraz opracować instrukcję bezpiecznego wykonywania robót i zaznajomić z nią pracowników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ykonawca zapewni i utrzyma wszelkie urządzenia zabezpieczające oraz sprzęt i odpowiednią odzież dla ochrony życia i zdrowia osób zatrudnionych na placu budowy oraz dla zapewnienia bezpieczeństwa publicznego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szystkie osoby przebywające na terenie budowy obowiązuje stosowanie niezbędnych środków ochrony indywidualnej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Używane na budowie maszyny i urządzenia należy zabezpieczyć przed możliwością uruchomienia przez osoby nieuprawnione do ich obsług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Wykonawca powinien posiadać aktualne uprawnienia do wykonywania prac, których się podejmuje. Roboty związane z podłączaniem, sprawdzaniem, konserwacją i naprawą instalacji mogą być wykonywane wyłącznie przez osoby posiadające odpowiednie uprawnie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Kwalifikacje personelu Wykonawcy robót powinny być stwierdzone przez właściwą komisję egzaminacyjną i udokumentowane uprawnieniami budowlanymi oraz aktualnie ważnymi zaświadczeniami kwalifikacyjnym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 Grupy, klasy i kategorie robó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5210000-2 - roboty budowlane w zakresie budynków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45300000-0 - roboty budowlane w zakresie instalacji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5450000-6 - roboty budowlane wykończeniow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 Określenia podstawow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dokumentacji projektowej i niniejszej specyfikacji technicznej nie występują pojęcia i określenia nigdzie wcześniej nie zdefiniowan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MAGANIA DOTYCZĄCE WŁAŚCIWOŚCI WYROBÓW BUDOWLANY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rola jakośc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Zastosowane urządzenia i materiały muszą posiadać zgodne z przepisami świadectwa badań technicznych, certyfikaty zgodności i świadectwa dopuszcze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owinny być stosowane wyroby oznaczone znakiem zgodności z Polską Normą. Dopuszcza się stosowanie wyrobów, dla których Producent lub Dostawca zadeklarował ich zgodność z Polskimi Normami deklaracją zgodności wydaną na własną odpowiedzialność. Wykonawca uzyska przed zastosowaniem wyrobu akceptację Inspektora Nadzoru Inwestorskiego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tosować tylko wyroby budowlane oznakowane CE lub znakiem budowlanym posiadające stosowne certyfikaty, atesty i dopuszczenia do stosowania w budownictwie zgodnie z Ustawą z dnia 16 kwietnia 2004r o wyrobach budowlanych (Dz.U. nr 92 poz. 881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szelkie zmiany i odstępstwa od zatwierdzonej dokumentacji technicznej nie mogą powodować obniżenia wartości funkcjonalnych i użytkowych remontowanego obiektu i instalacji wentylacj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chanicznej i klimatyzacji, a jeżeli dotyczą zmiany materiałów i elementów określonych w dokumentacji technicznej na inne, nie mogą powodować zmniejszenia trwałości eksploatacyjnej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 obiekcie mogą być zastosowane wyroby budowlan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znakowane CE (deklaracja zgodności CE)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- oznakowane znakiem budowlanym B (certyfikat)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siadające oświadczenie Producenta, Ŝe wyrób jest zgodny z zasadniczymi wymaganiami (deklaracja zgodności)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. Jakość dostaw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Używane będą wyłącznie urządzenia fabrycznie nowe, wolne od uszkodzeń fizyczny i wad prawnych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ateriały, elementy lub zespoły użyte przez Wykonawcę muszą odpowiadać postanowieniom zawartym w dokumentach kontraktowych, jak również w zamówieniach. Jeśli stanowią przedmiot norm, muszą posiadać atest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szystkie urządzenia muszą posiadać oznaczenie stopnia ochrony i stopień reakcji na ogień, przyjęty w zależności od pomieszczeń i ryzyka istniejącego w miejscach, w których zostaną one zainstalowan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2. Wybór dostaw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rzed przystąpieniem do prac, Wykonawca przedstawi do aprobaty kompletną listę towarów i urządzeń, które zastosuje do wykonawstwa wraz z katalogami, szkicami i rysunkam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Zamawiający dopuszcza stosowanie równoważnych jakościowo (o parametrach równoważnych lub wyższych) materiałów i produktów w odniesieniu do wymienionych w dokumentacji projektowej materiałów i produktów. Wykonawca będzie zobowiązany do wykazania, iż zastosowane przez niego materiały i produkty posiadają cechy równoważne do wskazanych w dokumentacji projektowej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ykonawca nie może złożyć żadnego zamówienia na urządzenia (chyba, że na jego ryzyko), tak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ugo jak próbka lub odpowiadający prototyp nie zostanie zatwierdzony przez Zamawiającego i Projektant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YMAGANIA DOTYCZĄCE SPRZĘTU I MASZYN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ogóln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konawca jest zobowiązany do stosowania jedynie takiego sprzętu, który nie spowoduje niekorzystnego wpływu na jakość wykonywanych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Liczba i wydajność sprzętu będzie gwarantować przeprowadzenie robót zgodnie z zasadami określonymi w dokumentacji projektowej oraz w terminie przewidzianym kontraktem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przęt, będący własnością Wykonawcy lub wynajęty do wykonania robót, będzie utrzymywany w dobrym stanie i gotowości do pracy. Będzie on zgodny z normami ochrony środowiska i przepisami dotyczącymi jego użytkowani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Maszyny i inne urządzenia techniczne należy eksploatować, konserwować i naprawiać zgodnie z instrukcją producenta, w sposób zapewniający ich sprawne działani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Maszyny, urządzenia i sprzęt zmechanizowany używane na budowie powinny być ustawione i użytkowane zgodnie z wymaganiami Producenta i ich przeznaczeniem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Maszyny i inne urządzenia techniczne powinny być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trzymywane w stanie zapewniającym ich sprawność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tosowane wyłącznie do prac, do jakich zostały przeznaczone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bsługiwane przez wyznaczone osob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YMAGANIA DOTYCZĄCE ŚRODKÓW TRANSPORT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ogóln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zobowiązany do stosowania jedynie takich środków transportu, które nie wpłyną niekorzystnie na jakość wykonywanych robót i na właściwości przewożonych materiałów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będzie usuwać na bieżąco, na własny koszt, wszelkie materiały z demontażu (gruz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łom) oraz zanieczyszczenia spowodowane jego pojazdami na drogach publicznych i dojazdach do placu budow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i urządzenia transportowe powinny być odpowiednio przystosowane do transportu materiałów, elementów, konstrukcji, urządzeń itp. niezbędnych do wykonywania danego rodzaju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YMAGANIA DOTYCZĄCE WYKONANIA ROBÓT BUDOWLANYC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Jakość świadczeń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Jakość świadczeń i wykonania musi odpowiadać obowiązującym normom i przepisom polskim, względnie europejskim. W oparciu o zawarte w wykazie świadczeń dane dotyczące typu, części i materiałów konstrukcyjnych oraz wymiarów za opisany uważa się również przebieg proces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kcyjnego, aż do wykonania kompletnego świadczenia z uwzględnieniem zasad techniki i przepisów wykonawczych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Montaż armatury i osprzęt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Montaż armatury i osprzętu ma być wykonany zgodnie z instrukcjami producenta i dostawc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ontaż zaworów i elementów pomiarowych musi być zgodna z dokumentacją techniczną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Demontaż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Demontaż istniejącej instalacji wentylacji mechanicznej odbędzie się wraz z odzyskiem materiałów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emontaże należy wykonać ostrożnie w celu odzysku materiałów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Materiały z demontażu wystroju wnętrz, instalacji wentylacji mechanicznej i instalacji wod.-kan. należy przekazać Zamawiającemu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Roboty budowlan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 równoważne Zamawiający rozumie urządzenia których parametry techniczne (wymiary, zastosowane materiały oraz okresy gwarancyjne) odpowiadają urządzeniom wymienionym w specyfikacji. Zgodnie z art.30 ust. 5 Ustawy Wykonawca oferujący produkty równoważne do opisanych przez Zamawiającego jest obowiązany wykazać, że oferowane przez niego dostaw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łniają wymagania określone przez Zamawiającego. Niewykazanie, że oferowane dostawy spełniają wymagania określone przez Zamawiającego skutkować będzie odrzuceniem oferty na podstawie art. 89 ust 1 pkt 1 i 2 Ustaw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o równoważne Zamawiający rozumie urządzenia których parametry techniczne (wymiary, wydajności nawiewu i wywiewu powietrza, zastosowane materiały oraz okresy gwarancyjne) odpowiadają urządzeniom wyszczególnionym w specyfikacji materiałowej projektu wykonawczego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działające i mające pozostać czynne po zakończeniu prac należy utrzymać w sprawnośc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ady transportować na zewnątrz budynku tak, aby nie zanieczyszczały placu budowy. Do czasu wywiezienia, odpady składować w kontenerach. Odpady w kontenerach powinny być gromadzone selektywnie, tak, aby możliwy był ich wywóz w jednorodnych partiach (w rozumieniu obowiązującej klasyfikacji odpadów). Wykonawca będzie prowadził prace rozbiórkowe ściśle według przepisów BHP. Wykonawca przejmie pełną odpowiedzialność w dopilnowaniu przestrzegania powyższych przepisów przez pracowników i podwykonawców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KONTROLA, BADANIA ORAZ ODBIÓR WYROBÓW I ROBÓT BUDOWLANY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robotach instalacyjnych należy przed zasadniczymi odbiorami stosować również odbiory dodatkowe, międzyoperacyjne i częściowe, których głównym celem jest osiągnięcie wysokiej jakości robót. Instalacja przed zakryciem bruzd i przed pomalowaniem elementów instalacji oraz przed wykonaniem izolacji termicznej przewodów musi być poddana próbie szczelności, instalację należy dokładnie odpowietrzyć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w ramach Umowy na wykonanie robót zobowiązany jest do pisemnego zawiadomienia o odbiorach technicznych, o rozruchu, odbiorze i przekazaniu do eksploatacji poszczególnych instalacji przedstawicieli Zamawiającego, których obecność jest wymagana. Wszystkie formalności z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m związane Wykonawca zobowiązany jest wykonać w uzgodnieniu z inspektorem nadzoru inwestorskiego. Wykonawca będzie uczestniczyć w uruchomieniu systemów i odbiorze końcowym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końcowego protokółu odbioru powinny być załączon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niki wszystkich badań odbiorczych częściowych i końcowych na zimno wraz z ich oceną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niki wszystkich badań odbiorczych na gorąco oraz w czasie ruchu próbnego wraz z ich oceną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twierdzenie zgodności dokumentacji powykonawczej ze stanem faktycznym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. Odbiory częściow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dbiorem częściowym może być objęta część obiektu lub instalacji stanowiąca etapową całość jak również elementy obiektu przewidziane do zakrycia w celu sprawdzenia jakości wykonania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dbiór tych robót powinien być przeprowadzony komisyjnie w obecności przedstawiciela Zamawiającego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Odbiór robót zanikających i ulegających zakryciu będzie dokonany w czasie umożliwiającym wykonanie ewentualnych korekt i poprawek, bez konieczności hamowania ogólnego postępu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Z dokonanego odbioru należy spisać protokół, w którym powinny być wymienione ewentualne wykryte wady (usterki) oraz określone terminy ich usunięci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. Próby montażowe i pomiary sprawdzając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o zakończeniu montażu instalacji, a przed zgłoszeniem do odbioru końcowego należy przeprowadzić próby montażowe ,obejmujące badania i pomiary sprawdzające. Sprawdzanie powinno być wykonane przez osobę wykwalifikowaną i kompetentną w zakresie sprawdzania. W czasie sprawdzania i wykonywania prób należy zastosować środki ostrożności w celu zapewnienia bezpieczeństwa osób i uniknięcia uszkodzeń mienia i zainstalowanego wyposażeni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 prób montażowych należy sporządzić protokoł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zed przystąpieniem do prób należy przeprowadzić oględziny, które mają na celu potwierdzenie, że zainstalowane na stałe urządzenia spełniają wymagania dotyczące bezpieczeństwa podane w odpowiednich normach wyrobu, zostały prawidłowo dobrane i zainstalowane oraz nie mają widocznych uszkodzeń wpływających na pogorszenie bezpieczeństwa. W szczególności sprawdzić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leż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becność przegród ogniowych i innych środków zapobiegających rozprzestrzenianiu się pożaru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becność środków ochrony przed skutkami działania ciepł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bór i nastawy urządzeń zabezpieczających i sterującyc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tnienie i prawidłowe umieszczenie odpowiednich urządzeń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mieszczenie schematów, tablic ostrzegawczych i informacyjnyc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znaczenia przewodów, armatury i urządzeń itp.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prawność połączeń przewodów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stęp do urządzeń, umożliwiający wygodną ich obsługę, identyfikację i konserwację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3. Szkoleni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konawca zapewni szkolenie personelu eksploatacyjnego instalacji wentylacji mechanicznej i klimatyzacji nie więcej niż trzy osoby. Osoby te muszą być przeszkolone w zakresie użytkowania i parametryzacji systemu, jak również w zakresie właściwej konserwacji sprzętu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o dokumentów eksploatacyjnych zostaną dołączone komentarze i ilustracje z ćwiczeniami praktycznymi, zawierając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pis obsługi automatyki i sterowania instalacjami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strzeżenie w zakresie zachowania szczególnych środków ostrożności w czasie użytkowania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eżące operacje konserwacyjn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ymulacja przypadków, analiza wypadków, prawdopodobne przyczyny i możliwe środki zaradcz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o skończonym szkoleniu Wykonawca zobowiązany jest do przekazania Zamawiającemu instrukcji obsługi, konserwacji i napraw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4. Dokumentacja powykonawcz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Techniczną dokumentację powykonawczą stanow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ktualizowany - po wykonaniu robót - projekt techniczny, uzupełniony niezbędnymi nowymi i dodatkowymi rysunkami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pecyfikacje techniczne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omplet protokołów prób montażowyc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tokoły rozruchu technologicznego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omplet świadectw jakości, atestów, aprobat technicznych oraz kart gwarancyjnych materiałów, maszyn, urządzeń i aparatów dostarczonych przez Wykonawcę robót wraz ze wskazaniem producentów, dostawców i lokalnych służb naprawczyc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strukcje eksploatacji wykonanej instalacji i zainstalowanych urządzeń, o ile urządzenia te odbiegają parametrami technicznymi i sposobem użytkowania od urządzeń powszechnie stosowanyc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twierdzenie zwrotu i rozliczenia materiałów zdemontowanyc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świadczenie pisemne Wykonawcy stwierdzające wykonanie robót zgodnie z dokumentacją techniczną i obowiązującymi przepisami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tokół przeszkolenia personelu obsługi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kaz dodatkowych urządzeń względnie części zamiennych przekazywany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emu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awna dokumentacja powykonawcza powinna obejmować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ktualizowane dokumenty prawne włącznie z tymi, które powstały w czasie trwania wykonawstw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ziennik budowy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tokoły ewentualnych odbiorów częściowyc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orespondencję mającą istotne znaczenie dla prac komisji odbioru końcowego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ne dokumenty w zakresie zależnym od charakteru i specjalności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kreślenia, poprawki, uzupełnienia i adnotacje wprowadzone na odbitkach opracowań projektowych powinny być wykonane trwałą techniką graficzną, omówione oraz podpisane przez osobę dokonującą zapisów wraz z datą ich dokonani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WYMAGANIA DOTYCZĄCE PRZEDMIARU ROBÓ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ar robó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ferenci powinni dokładnie przestudiować całość dokumentacji przetargowej, aby wykonać swoje oferty będąc w pełni świadomym całej odpowiedzialnośc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ymagana jest wycena każdej pozycji przedmiaru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azać się niezbędne oraz zawierać wszelkie ogólne ryzyko, obciążenia i obowiązki przedstawione lub zawarte w dokumentach, na których oparty jest przetarg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Nakłady zużycia materiałów Wykonawca określi na podstawie własnego doświadczenia lub aktualnego Katalogu Jednostkowych Norm Zużycia Materiałów Budowlanych uwzględniając instrukcje montażowe i wymagania określone w dokumentacji projektowej Obejmują o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lości materiałów wynikające z faktycznego zużycia w trakcie wykonywania określonych elementów lub robót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ieuniknione ubytki i odpady związane z procesem technologicznym oraz powstałe w transporcie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teriały pomocnicz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Przyjęte nakłady pracy sprzętu muszą uwzględniać zastosowanie pełnosprawnego sprzętu i maszyn oraz środków transportu, właściwych dla danego rodzaju robót, a także wymogów wynikających z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cjonalnego ich wykorzystania na budowie. Nakłady pracy sprzętu muszą uwzględniać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zas efektywnej pracy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toje spowodowane procesem technologicznym oraz wynikające z przestawiania sprzętu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zerwy wywołane warunkami atmosferycznymi, w czasie których, z uwagi n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pieczeństwo, przepisy zabraniają pracy maszyn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Zastosowane jednostki obliczeniowe są takie same jak określone i dopuszczone w Międzynarodowym Systemie (SI)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ODBIÓR ROBÓT BUDOWLANYC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 Odbiór końcow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dbiór końcowy polega na finalnej ocenie rzeczywistego wykonania robót w zakresie ich ilości, jakości i wartośc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zed odbiorem instalacji wentylacji mechanicznej i klimatyzacji, Wykonawca musi zakończyć uruchomienie instalacji, wykonać niezbędne próby i przygotować dokumentację z przeprowadzonych prób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Odbioru końcowego od Wykonawcy dokonuje przedstawiciel Zamawiającego. Może on korzystać z opinii komisji w tym celu powołanej, złożonej z rzeczoznawców i przedstawicieli Zamawiającego oraz kompetentnych organów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rzed przystąpieniem do odbioru końcowego Wykonawca robót zobowiązany jest d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zygotowania dokumentów potrzebnych do należytej oceny wykonanych robót będących przedmiotem odbioru ( patrz punkt „Dokumentacja powykonawcza”)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łożenia pisemnego wniosku o dokonanie odbioru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możliwienia komisji odbioru zapoznania się z w/w dokumentami i przedmiotem odbior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ykonawca zobowiązuje się do udzielenia niezbędnej pomocy w czasie prac komisji odbioru w tym zapewnieniu wykwalifikowanego personelu, narzędzi i urządzeń pomiarowo-kontrolnych w celu wykonania wszystkich działań i weryfikacji, które będą mogły być od niego zażąd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Komisja odbierająca roboty dokona ich oceny jakościowej na podstawie przedłożonych dokumentów, wyników badań i pomiarów, ocenie wizualnej oraz zgodności wykonania z dokumentacją projektową i specyfikacjami technicznym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W toku odbioru końcowego komisja zapozna się z realizacją ustaleń dokonanych w trakcie odbiorów robót zanikających i podlegających zakryciu, zwłaszcza w zakresie wykonywania robót uzupełniających i robót poprawkowych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Przy dokonywaniu odbioru końcowego należ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prawdzić zgodność wykonanych robót z umową, dokumentacją projektowo – kosztorysową, warunkami technicznymi wykonania, normami i przepisami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konać prób i odbioru instalacji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prawdzić kompletność oraz jakość wykonanych robót i funkcjonowanie urządzeń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prawdzić udokumentowanie jakości wykonanych robót (instalacji) odpowiednimi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ołami prób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ntażowych oraz ewentualnymi protokołami z rozruchu technologicznego, sprawdzając przy tym również wykonanie zaleceń i ustaleń zawartych w protokołach prób i odbiorów częściowych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Z odbioru końcowego powinien być spisany protokół podpisany przez upoważnionych przedstawicieli Zamawiającego i Wykonawcy oraz osoby biorące udział w czynnościach odbioru. Protokół powinien zawierać ustalenia poczynione w trakcie odbioru, stwierdzone ewentualne wady i usterki oraz uzgodnione terminy ich usunięc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W przypadku stwierdzenia przez komisję, że jakość wykonanych robót w poszczególny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mentach nieznacznie odbiega od jakości wymaganej i nie ma to większego wpływu na cechy eksploatacyjne obiektu i na bezpieczeństwo ruchu, wówczas komisja dokona odbioru, dokonując odpowiednich potrąceń, przyjmując, iż wartość wykonanych robót jest pomniejszona w stosunku do wymagań przyjętych w dokumentach kontraktowych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W przypadku, gdy wyniki odbioru końcowego upoważniają do przyjęcia obiektu do eksploatacji, protokół powinien zawierać odnośne oświadczenie Zamawiającego lub, w przypadku przeciwnym, odmowę wraz z jej uzasadnieniem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2. Przekazanie do eksploatacj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biekt może być przejęty do eksploatacji (w posiadanie) po przekazaniu całości robót wykonanych na obiekcie po odbiorze końcowym i stwierdzeniu usunięcia wad i usterek oraz wykonania zaleceń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zekazanie obiektu do eksploatacji Zamawiającemu nie zwalnia Wykonawcy od usunięcia ewentualnych wad i usterek zgłoszonych przez Zamawiającego w okresie trwania rękojmi tj. w okresie gwarancyjnym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3. Pomoc techniczna i serwi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omoc techniczna zostanie zapewniona w okresie 1 miesiąca po odbiorze instalacji. Pomoc ta może być realizowana po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ezwanie telefoniczne, pod warunkiem, że interwencja nastąpi w okresie maks. 1/2 dnia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ałą obecność wykwalifikowanego personelu, pełniącego dyżur na miejsc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aksymalny czas reakcji serwisu do podjęcia działań w celu usunięcia awarii i uszkodzeń w ramach gwarancji – do 8 godzi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4. Rękojmia i gwarancj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konawca zapewni gwarancję właściwego wykonania robót i funkcjonowania urządzeń, które dostarczył i zainstalował, biorąc pod uwagę warunki fizyczne i klimatyczne miejsc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Wszystkie dostarczone urządzenia będą nowe i będą posiadać gwarancję. Gwarancja ta będzie obejmować wszystkie wady, zarówno zauważalne, jak i ukryte, zastosowanych materiałów, oraz wszystkie wady konstrukcji lub wykonawstwa jak i dobrego funkcjonowania instalacji, zarówno jako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łości jak i poszczególnych części składowych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W tym celu Wykonawca podejmie niezbędne kroki, aby uzyskać ewentualne przedłużenie gwarancji od swoich dostawców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ykonawca będzie odpowiedzialny na tych samych warunkach za wszelkie dostawy, które zleci swoim podwykonawcom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 przypadku uszkodzenia urządzenia (centrale nawiewno-wyciągowe, wentylatory wyciągowe.) w okresie gwarancyjnym Wykonawca niezwłocznie zawiadomi Wytwórcę i przedłoży protokół z badań i pomiarów wykonanych przed włączeniem urządzenia do sieci, kartę gwarancyjną oraz opis przebiegu awarii i towarzyszących objawów. Do czasu przybycia delegowanego przez Wytwórcę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ostawcę) personelu, albo upoważnienia Wykonawcy do przeprowadzenia drobnych napraw we własnym zakresie, nie należy dokonywać żadnych napraw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Wykonawca zobowiązuje się do zastąpienia, naprawy lub wymiany, na własny koszt, wszystki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ci lub elementów uznanych za wadliwe, podczas okresu gwarancj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Termin usunięcia wad i usterek w ramach rękojmi wyznacza Zamawiający w porozumieniu z Wykonawcą. W przypadku niedotrzymania przez Wykonawcę robót zobowiązań wynikających z rękojmi Zamawiający ma prawo do stosowania kar umownych i odszkodowania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Mają zastosowanie ogólne obowiązujące przepisy dotyczące rękojmi, kar umownych i odszkodowań oraz ewentualne szczegółowe zapisy zawarte w umowie na wykonanie robó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. Odbiór ostateczn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Odbiór ostateczny polega na ocenie wykonanych robót związanych z usunięciem usterek stwierdzonych przy odbiorze końcowym i zaistniałych w okresie gwarancyjnym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Odbiór ostateczny będzie dokonany na podstawie oceny wizualnej obiektu z uwzględnieniem zasad odbioru końcowego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SPOSÓB ROZLICZENIA ROBÓT TYMCZASOWYCH I PRAC TOWARZYSZĄCYCH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naje się, że wszelkie koszty związane z wykonaniem prac tymczasowych i towarzyszących nie podlegają odrębnej zapłacie i są uwzględnione przez Wykonawcę w cenach jednostkowych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DOKUMENTY ODNIESIENI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1. Skład dokumentacji przetargowej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umentacja przetargowa w zakresie prac budowlanych,  zawiera następujące dokumenty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zedmiary robót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iniejsza ogólna specyfikacja techniczna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okumentację techniczną poszczególnych branż ze wszystkimi wymaganymi opiniami i uzgodnieniam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2. Normy i przepis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Wykonawca ma obowiązek znać wszystkie ustawy i rozporządzenia władz centralnych, zarządzenia władz lokalnych, inne przepisy, instrukcje oraz wytyczne, które w jakikolwiek sposób są związane z realizacją robót lub mogą wpływać na sposób prowadzenia robót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Przepisy urzędowe stosować w aktualnie obowiązującej wersj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zywołane Warunki techniczn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„Warunki techniczne wykonania i odbioru robót budowlano – montażowych. Tom II Instalacje sanitarne i przemysłowe”. Arkady, Warszawa 1988”,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„Warunki techniczne wykonania i odbioru instalacji wodociągowych” – Zeszyt nr 7 Wymagani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zne COBTRI INSTAL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W przypadku wprowadzenia nowych przepisów i norm obowiązujących przed datą odbioru prac Wykonawca, przed dalszym kontynuowaniem prac poinformuje o tym fakcie Inwestora i przygotuje kosztorys dotyczący przystosowania instalacji do nowych przepisów, o ile to przystosowanie ma wpływ na cenę wykonania instalacj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</w:rPr>
        <w:t>OPRACOWAŁ</w:t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32:00Z</dcterms:created>
  <dc:creator>Konrad Gawron</dc:creator>
  <dc:description/>
  <cp:keywords/>
  <dc:language>en-US</dc:language>
  <cp:lastModifiedBy>Konrad Gawron</cp:lastModifiedBy>
  <dcterms:modified xsi:type="dcterms:W3CDTF">2008-11-03T17:33:00Z</dcterms:modified>
  <cp:revision>1</cp:revision>
  <dc:subject/>
  <dc:title>Załącznik nr 1 do SIWZ</dc:title>
</cp:coreProperties>
</file>