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Konin dnia 15-10-2008 r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  <w:t>Inwestor:    Gmina Golina</w:t>
            </w:r>
          </w:p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rPr>
                <w:sz w:val="24"/>
                <w:szCs w:val="22"/>
              </w:rPr>
            </w:pPr>
            <w:r>
              <w:rPr>
                <w:rFonts w:eastAsia="Arial"/>
                <w:sz w:val="24"/>
                <w:szCs w:val="22"/>
              </w:rPr>
              <w:t xml:space="preserve">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Przedmiar robót</w:t>
        <w:tab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Nazwa budowy</w:t>
      </w:r>
      <w:r>
        <w:rPr>
          <w:sz w:val="22"/>
          <w:szCs w:val="22"/>
        </w:rPr>
        <w:t xml:space="preserve">: </w:t>
        <w:tab/>
        <w:t>Przebudowa i rozbudowa budynku strażnicy Ochotniczej Straż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Pożarnej w miejscowości Przyjm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Adres budowy</w:t>
      </w:r>
      <w:r>
        <w:rPr>
          <w:sz w:val="22"/>
          <w:szCs w:val="22"/>
        </w:rPr>
        <w:t xml:space="preserve">: </w:t>
        <w:tab/>
        <w:t>Przyjma , gmina Golin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Obiekt</w:t>
      </w:r>
      <w:r>
        <w:rPr>
          <w:sz w:val="22"/>
          <w:szCs w:val="22"/>
        </w:rPr>
        <w:t xml:space="preserve">: </w:t>
        <w:tab/>
        <w:tab/>
        <w:t>Strażnica Ochotniczej Straży Pożarnej w miejscowości Przyjm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Rodzaj robót:</w:t>
      </w:r>
      <w:r>
        <w:rPr>
          <w:sz w:val="22"/>
          <w:szCs w:val="22"/>
        </w:rPr>
        <w:t xml:space="preserve"> </w:t>
        <w:tab/>
        <w:t>Remontowo-budowla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Podstawa opracowania</w:t>
      </w:r>
      <w:r>
        <w:rPr>
          <w:sz w:val="22"/>
          <w:szCs w:val="22"/>
        </w:rPr>
        <w:t>:</w:t>
        <w:tab/>
        <w:t xml:space="preserve">KNR 4-01I, KNR 2-02, KNR 4-01, KSNR  3, KSNR  2, </w:t>
      </w:r>
    </w:p>
    <w:p>
      <w:pPr>
        <w:pStyle w:val="Normal"/>
        <w:ind w:left="2127" w:firstLine="709"/>
        <w:rPr>
          <w:sz w:val="22"/>
          <w:szCs w:val="22"/>
        </w:rPr>
      </w:pPr>
      <w:r>
        <w:rPr>
          <w:sz w:val="22"/>
          <w:szCs w:val="22"/>
        </w:rPr>
        <w:t xml:space="preserve">KNR 00-12, KNR 4-04, KSNR  7, KNR 00-19, KNR 2-05, </w:t>
      </w:r>
    </w:p>
    <w:p>
      <w:pPr>
        <w:pStyle w:val="Normal"/>
        <w:ind w:left="2127" w:firstLine="709"/>
        <w:rPr>
          <w:sz w:val="22"/>
          <w:szCs w:val="22"/>
        </w:rPr>
      </w:pPr>
      <w:r>
        <w:rPr>
          <w:sz w:val="22"/>
          <w:szCs w:val="22"/>
        </w:rPr>
        <w:t xml:space="preserve">AW, KSNR  6, KSNR  1, KNR 2-02W, KNR S02U, </w:t>
      </w:r>
    </w:p>
    <w:p>
      <w:pPr>
        <w:pStyle w:val="Normal"/>
        <w:ind w:left="2127" w:firstLine="709"/>
        <w:rPr>
          <w:sz w:val="22"/>
          <w:szCs w:val="22"/>
        </w:rPr>
      </w:pPr>
      <w:r>
        <w:rPr>
          <w:sz w:val="22"/>
          <w:szCs w:val="22"/>
        </w:rPr>
        <w:t>KNR 00-30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Waluta:</w:t>
        <w:tab/>
        <w:tab/>
      </w:r>
      <w:r>
        <w:rPr>
          <w:sz w:val="22"/>
          <w:szCs w:val="22"/>
        </w:rPr>
        <w:t>PL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rządził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  <w:t>Przedmiar robó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48"/>
        </w:rPr>
      </w:pPr>
      <w:r>
        <w:rPr>
          <w:rFonts w:cs="Times New Roman" w:ascii="Times New Roman" w:hAnsi="Times New Roman"/>
          <w:b/>
          <w:bCs/>
          <w:sz w:val="24"/>
          <w:szCs w:val="48"/>
        </w:rPr>
      </w:r>
    </w:p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tbl>
      <w:tblPr>
        <w:tblW w:w="9355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1701"/>
        <w:gridCol w:w="4677"/>
        <w:gridCol w:w="992"/>
        <w:gridCol w:w="992"/>
      </w:tblGrid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Lp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odstawa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stalenia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Opis robó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Jedn. miary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lość</w:t>
            </w:r>
          </w:p>
        </w:tc>
      </w:tr>
    </w:tbl>
    <w:p>
      <w:pPr>
        <w:pStyle w:val="Header"/>
        <w:widowControl/>
        <w:tabs>
          <w:tab w:val="clear" w:pos="4536"/>
          <w:tab w:val="clear" w:pos="9072"/>
          <w:tab w:val="left" w:pos="4606" w:leader="none"/>
          <w:tab w:val="left" w:pos="9212" w:leader="none"/>
        </w:tabs>
        <w:spacing w:lineRule="auto" w:line="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bCs/>
              </w:rPr>
              <w:t>Roboty rozbiórkowe - część kuchenna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1701"/>
        <w:gridCol w:w="4677"/>
        <w:gridCol w:w="993"/>
        <w:gridCol w:w="992"/>
      </w:tblGrid>
      <w:tr>
        <w:trPr>
          <w:tblHeader w:val="true"/>
          <w:trHeight w:val="1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4-01I0349-01-06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NP) Rozebranie ścian,filarów,kolumn wykonanych z cegieł na zaprawie wapiennej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7,72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4-01I0354-10-05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NP) Wykucie z muru ościeżnic stalowych drzwiowych ponad 2 m2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7,2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4-01I0354-10-05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NP) Wykucie z muru ościeżnic stalowych drzwiowych ponad 2 m2 - skrzydła drzwiowe wewnętrzne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7,2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4-01I0354-04-02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NP) Wykucie z muru ościeżnic drewnianych o powierzchni do 2 m2 - okna drewniane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5,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4-01I0816-06-05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NP) Rozebranie posadzek z oderwaniem listew lub cokołów - demontaż podłóg drewnian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69,17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4-01I0811-07-05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NP) Rozebranie posadzki z płytek na zaprawie cementowej - posadzki z terakoty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46,64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4-01I0804-07-05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NP) Zerwanie posadzki cementowej - gr 12 cm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6,64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4-01I0106-04-06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NP) Usunięcie z parteru budynku gruzu i ziemi bez względu na kategorię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9,26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4-01I0108-06-06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NP) Wywóz ziemi samochodami samowyładowczymi na odległość do 1 km. Kategoria gruntu III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1,22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4-01I0108-08-06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NP) Wywóz ziemi samochodami samowyładowczymi na każdy następny 1 km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84,88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2. </w:t>
            </w:r>
            <w:r>
              <w:rPr>
                <w:rFonts w:cs="Times New Roman" w:ascii="Times New Roman" w:hAnsi="Times New Roman"/>
                <w:b/>
                <w:bCs/>
              </w:rPr>
              <w:t>Roboty ziemne - część kuchenna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1701"/>
        <w:gridCol w:w="4677"/>
        <w:gridCol w:w="993"/>
        <w:gridCol w:w="992"/>
      </w:tblGrid>
      <w:tr>
        <w:trPr>
          <w:tblHeader w:val="true"/>
          <w:trHeight w:val="1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4-01I0102-02-06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NP) Wykopy wąskoprzestrzenne nieumocnione o szerokości dna i głębokości do 1,5 m w gruncie suchym lub wilgotnym. Kategoria gruntu III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,09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4-01I0106-04-06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NP) Usunięcie z parteru budynku gruzu i ziemi bez względu na kategorię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,09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3. </w:t>
            </w:r>
            <w:r>
              <w:rPr>
                <w:rFonts w:cs="Times New Roman" w:ascii="Times New Roman" w:hAnsi="Times New Roman"/>
                <w:b/>
                <w:bCs/>
              </w:rPr>
              <w:t>Roboty konstrukcyjne - część kuchenna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1701"/>
        <w:gridCol w:w="4677"/>
        <w:gridCol w:w="993"/>
        <w:gridCol w:w="992"/>
      </w:tblGrid>
      <w:tr>
        <w:trPr>
          <w:tblHeader w:val="true"/>
          <w:trHeight w:val="1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4-01I0202-03-033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NP) Przygotowanie i montaż zbrojenia z prętów stalowych gładkich o średnicy 10-14 mm - ławy fundamentowe fi 12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g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63,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4-01I0202-01-033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NP) Przygotowanie i montaż zbrojenia z prętów stalowych gładkich o średnicy do 6 mm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g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8,16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4-01I0203-04-06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NP) Uzupełnienie elementów konstrukcyjnych zbrojonych z betonu monolitycznego ław i stóp fundamentowych - ławy i stopy fundamentowe B2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,1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4-01I0203-06-06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NP) Uzupełnienie elementów konstrukcyjnych zbrojonych z betonu monolitycznego słupów - słup żelbetowy B2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,23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020126-05-04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NP) Ułożenie nadproży prefabrykowanych. - 4 szt x 250 cm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0,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020126-05-04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NP) Ułożenie nadproży prefabrykowanych. - nad drzwiami wewnętrznymi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6,25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4-010306-02-05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NP) Przymurowanie ścianek z cegieł do ościeży lub powierzchni ścian na zaprawie cementowo-wapiennej /wapno suchogaszone/,grubość ścianki 1/2 cegły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2,62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4-01I0304-03-06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NP) Uzupełnienie ścian lub zamurowanie otworów w ścianach z pustaków "Alfa" na zaprawie cementowo-wapiennej /wapno suchogaszone/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,45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4. </w:t>
            </w:r>
            <w:r>
              <w:rPr>
                <w:rFonts w:cs="Times New Roman" w:ascii="Times New Roman" w:hAnsi="Times New Roman"/>
                <w:b/>
                <w:bCs/>
              </w:rPr>
              <w:t>Tynki i okładziny wewnętrzne - część kuchenna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1701"/>
        <w:gridCol w:w="4677"/>
        <w:gridCol w:w="993"/>
        <w:gridCol w:w="992"/>
      </w:tblGrid>
      <w:tr>
        <w:trPr>
          <w:tblHeader w:val="true"/>
          <w:trHeight w:val="1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2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4-010701-05-05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NP) Odbicie tynków wewnętrznych z zaprawy cementowo-wapiennej o powierzchni ponad 5 m2 na ścianach,filarach,pilastra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7,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020803-03-05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NP) Tynki zwykłe III kategorii,ścian i słupów,wykonywane ręcznie.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6,84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00-120829-04-05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NP) Licowanie ścian płytkami o wymiarach 15x15 cm - na klej metodą zwykłą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18,53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KNR 4-010321-06-02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NP) Obsadzenie stopni schodowych prefabrykowanych obustronnie podpartych - podokiennik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5,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4-010321-05-02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NP) Obsadzenie wspornikowo stopni schodowych prefabrykowanych - podokiennik do okienka podawczego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,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5. </w:t>
            </w:r>
            <w:r>
              <w:rPr>
                <w:rFonts w:cs="Times New Roman" w:ascii="Times New Roman" w:hAnsi="Times New Roman"/>
                <w:b/>
                <w:bCs/>
              </w:rPr>
              <w:t>Podłoża i posadzki - część kuchenna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1701"/>
        <w:gridCol w:w="4677"/>
        <w:gridCol w:w="993"/>
        <w:gridCol w:w="992"/>
      </w:tblGrid>
      <w:tr>
        <w:trPr>
          <w:tblHeader w:val="true"/>
          <w:trHeight w:val="1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2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021101-01-06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NP) Podkłady betonowe na podłożu gruntowym,z betonu zwykłego z kruszywa naturalnego - gr. 12 cm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8,26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KNR 2-020607-01-05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NP) Izolacje przeciwwilgociowe i przeciwwodne,z foli polietylenowej szerokiej.Izolacja pozioma podposadzkowa.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86,36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020609-03-05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NP) Izolacje cieplne i przeciwdźwiękowe na sucho,z płyt styropianowych.Izolacje poziome na wierzchu konstrukcji.Jedna warstwa. - styropian gr. 8 cm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86,36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021102-01-05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NP) Warstwy wyrównawcze pod posadzki,z zaprawy cementowej grubości 20 mm,zatartej na ostro. - gr. 6 cm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86,36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021102-03-05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NP) Warstwy wyrównawcze pod posadzki,z zaprawy cementowej,dodatek lub potrącenie za zmianę grubości o 10 mm. - gr 6 cm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45,44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00-121118-04-05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NP) Posadzki z płytek o wymiarach 15x15 cm układanych na klej metodą zwykłą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13,22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00-121120-02-04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NP) Cokoliki płytkowe z kamieni sztucznych o wymiarach 20x20 cm,wysokości 10 cm - z przecinaniem płytek układanych na klej metodą zwykłą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74,28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00-121121-01-05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NP) Przygotowanie podłoża pod okładziny schodów z płytek układanych na klej metodą kombinowaną - schody zewnętrzne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9,63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00-121121-05-05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NP) Okładziny schodów z płytek o wymiarach 30x30 cm układanych na klej metodą kombinowaną - schody zewnętrzne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9,63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6. </w:t>
            </w:r>
            <w:r>
              <w:rPr>
                <w:rFonts w:cs="Times New Roman" w:ascii="Times New Roman" w:hAnsi="Times New Roman"/>
                <w:b/>
                <w:bCs/>
              </w:rPr>
              <w:t>Stolarka okienna i drzwiowa - część kuchenna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1701"/>
        <w:gridCol w:w="4677"/>
        <w:gridCol w:w="993"/>
        <w:gridCol w:w="992"/>
      </w:tblGrid>
      <w:tr>
        <w:trPr>
          <w:tblHeader w:val="true"/>
          <w:trHeight w:val="1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3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SNR  21003-03-02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NP) Ościeżnice stalowe typu FD8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1,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SNR  21002-01-05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NP) Skrzydła drzwiowe płytowe wewnętrzne,pełne,fabrycznie wykończone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9,6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SNR  21001-05-05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NP) Okna drewniane zespolone,fabrycznie wykończone,o powierzchni ponad 2,0 m2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1,25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021012-05-05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NP) Okna podawcze otwierane pionowo o powierzchni do 1,25 m2 fabrycznie wykończone /B.I.nr 8/96/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,08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4-010530-08-05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NP) Uzupełnienie obróbek blacharskich podokienników z blachy ocynkowanej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,36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7. </w:t>
            </w:r>
            <w:r>
              <w:rPr>
                <w:rFonts w:cs="Times New Roman" w:ascii="Times New Roman" w:hAnsi="Times New Roman"/>
                <w:b/>
                <w:bCs/>
              </w:rPr>
              <w:t>Roboty malarskie - część kuchenna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1701"/>
        <w:gridCol w:w="4677"/>
        <w:gridCol w:w="993"/>
        <w:gridCol w:w="992"/>
      </w:tblGrid>
      <w:tr>
        <w:trPr>
          <w:tblHeader w:val="true"/>
          <w:trHeight w:val="1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020815-06-05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NP) Gładź gipsowa dwuwarstwowa,na sufitach z elementów prefabrykowanych i betonów wylewanych.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13,22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020815-04-05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NP) Gładź gipsowa dwuwarstwowa,na ścianach z elementów prefabrykowanych i betonów wylewanych.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55,62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SNR  21302-03-05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NP) Dwukrotne malowanie podłoży gipsowych farbą emulsyjną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68,84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8. </w:t>
            </w:r>
            <w:r>
              <w:rPr>
                <w:rFonts w:cs="Times New Roman" w:ascii="Times New Roman" w:hAnsi="Times New Roman"/>
                <w:b/>
                <w:bCs/>
              </w:rPr>
              <w:t>Roboty dociepleniowe - część kuchenna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1701"/>
        <w:gridCol w:w="4677"/>
        <w:gridCol w:w="993"/>
        <w:gridCol w:w="992"/>
      </w:tblGrid>
      <w:tr>
        <w:trPr>
          <w:tblHeader w:val="true"/>
          <w:trHeight w:val="1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4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SNR  31001-02-05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NP) Docieplenie z przyklejeniem styropianu i w-wy siatki na pow.betonowej tynkowanej lub mozaice szklanej,pokrycie wyprawą "Malix-Z"-ściany z otworami i ościeżami - styropian gr. 10 cm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92,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4-010535-03-04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NP) Rozebranie rynien z blachy nadającej się do użytku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0,69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4-010535-05-04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NP) Rozebranie rur spustowych z blachy nadającej się do użytku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5,7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SNR  20402-01-04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NP) Konstrukcje dachowe z krawędziaków iglastych nasyconych,murłaty i podwaliny /nakłady:robotnicy i sprzęt na 1 m elementukonstrukcyjnego/ - przytwierdzenie do krawędzi dachu kantówek 10 x 10 cm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1,4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SNR  20402-0101-06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NP) Konstrukcje dachowe z krawędziaków iglastych nasyconych,murłaty i podwaliny /nakłady:materiały na 1 m3 drewna w konstrukcji/ - kantówka 10 x 10 cm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,21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SNR  20602-01-05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NP) Izolacje poziome przeciwdźwiękowe z płyt styropianowych układanych na wierzchu konstrukcji na lepiku na gorąco,z zagruntowaniem podłoża emulsją asfaltową - płyty PW-11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79,62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SNR  20504-02-05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NP) Obróbki blacharskie przy szerokości w rozwinięciu ponad 25 cm z blachy stalowej ocynkowanej płaskiej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3,21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SNR  20504-01-05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NP) Obróbki blacharskie przy szerokości w rozwinięciu do 25 cm z blachy stalowej ocynkowanej płaskiej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,67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5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SNR  20503-03-04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NP) Rynny dachowe z PCV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0,69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5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SNR  20503-05-04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NP) Rury spustowe z PCV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5,7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5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SNR  30503-02-05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NP) Naprawa pokryć dachowych,dwuwarstwowe pokrycie z papy perforowanej oraz papy wierzchniego pokrycia o grubości 4,7 mm,naistniejącym pokryciu z papy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79,62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9. </w:t>
            </w:r>
            <w:r>
              <w:rPr>
                <w:rFonts w:cs="Times New Roman" w:ascii="Times New Roman" w:hAnsi="Times New Roman"/>
                <w:b/>
                <w:bCs/>
              </w:rPr>
              <w:t>Roboty różne zewnętrzne - część kuchenna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1701"/>
        <w:gridCol w:w="4677"/>
        <w:gridCol w:w="993"/>
        <w:gridCol w:w="992"/>
      </w:tblGrid>
      <w:tr>
        <w:trPr>
          <w:tblHeader w:val="true"/>
          <w:trHeight w:val="1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5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4-010212-03-06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NP) Rozbiórka elementów konstrukcji betonowych zbrojonych - schody wewnętrzne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,49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5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SNR  30101-01-06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NP) Wykopy wąskoprzestrzenne nieumocnione o szerokości do 1,5 m,głębokości do 1,0 m w gruntach suchych kategorii I-II,z zasypaniem wykopu ziemią z ukopu -wykop pod schody betonowe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,62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5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020218-01-06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NP) Schody żelbetowe,stopnie betonowe zewnętrzne i wewnętrzne na gotowym podłożu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,72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5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00-121121-01-05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NP) Przygotowanie podłoża pod okładziny schodów z płytek układanych na klej metodą kombinowaną - schody zewnętrzne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9,38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5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00-121121-05-05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NP) Okładziny schodów z płytek o wymiarach 30x30 cm układanych na klej metodą kombinowaną - schody zewnętrzne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9,38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10. </w:t>
            </w:r>
            <w:r>
              <w:rPr>
                <w:rFonts w:cs="Times New Roman" w:ascii="Times New Roman" w:hAnsi="Times New Roman"/>
                <w:b/>
                <w:bCs/>
              </w:rPr>
              <w:t>Roboty rozbiórkowe - budynek główny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1701"/>
        <w:gridCol w:w="4677"/>
        <w:gridCol w:w="993"/>
        <w:gridCol w:w="992"/>
      </w:tblGrid>
      <w:tr>
        <w:trPr>
          <w:tblHeader w:val="true"/>
          <w:trHeight w:val="1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5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4-010519-06-05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NP) Rozbiórki pokrycia z papy na dachach betonowych,pierwsza warstwa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44,17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KNR 4-010519-07-05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NP) Rozbiórki pokrycia z papy na dachach betonowych,następna warstwa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44,17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6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4-010535-02-05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NP) Rozebranie pokryć dachowych z blachy nie nadającej się do użytku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7,14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6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KNR 4-010535-04-04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NP) Rozebranie rynien z blachy nie nadającej się do użytku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5,36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6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4-010535-06-04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NP) Rozebranie rur spustowych z blachy nie nadającej się do użytku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8,4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6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KNR 4-010804-07-05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NP) Zerwanie posadzki cementowej - gr 6 cm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44,17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6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4-010212-01-06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NP) Rozbiórka elementów konstrukcji betonowych niezbrojonych o grubości do 15 cm - demontaż płyt korytk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0,65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6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4-010429-06-05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NP) Rozebranie elementow stropów drewnianych: podsufitek z płyt pilśniowych - podsufitka z płyt pilśni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69,7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6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4-040802-01-05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NP) Rozebranie konstrukcji biegów schodowych, spoczników i podestów z elementów stalowych. Konstrukcja schodów w poziomie Ikondygnacji - demontaż kształtowników stalowych ażurowych 6 szt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5,47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6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4-010428-04-04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NP) Rozebranie legarów - konstrukcja sceny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40,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6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SNR  30801-06-05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NP) Rozebranie posadzek z desek na legarach (podłogi białe) - podłoga sceny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64,96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7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4-010354-05-05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NP) Wykucie z muru ościeżnic drewnianych o powierzchni ponad 2 m2 - demontaż stolarki okiennej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77,94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7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4-010354-09-02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NP) Wykucie z muru ościeżnic stalowych lub krat drzwiowych o powierzchni do 2 m2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5,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7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4-010212-03-06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NP) Rozbiórka elementów konstrukcji betonowych zbrojonych - schody wewnętrzne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,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7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4-010349-01-06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NP) Rozebranie ścian,filarów,kolumn wykonanych z cegieł na zaprawie wapiennej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5,61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7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4-011306-01-02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NP) Demontaż balustrad schodówych i balkonowych oraz konstrukcji schodów i świetlików stalowych - ścianka przeszklona w szatni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0,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7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SNR  30303-01-06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NP) Ręczne przebicia w ścianach z cegły na zaprawie wapiennej,cementowo-wapiennej - otwory drzwiowe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,04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7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SNR  30303-01-06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NP) Ręczne przebicia w ścianach z cegły na zaprawie wapiennej,cementowo-wapiennej - przejście do klatki schodowej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,64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7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SNR  30303-01-06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NP) Ręczne przebicia w ścianach z cegły na zaprawie wapiennej,cementowo-wapiennej - ściana wewnętrzna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,49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7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SNR  30303-01-06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NP) Ręczne przebicia w ścianach z cegły na zaprawie wapiennej,cementowo-wapiennej - otwory drzwiowe w pomieszczeniach sanitarn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2,72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7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4-010349-01-06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NP) Rozebranie ścian,filarów,kolumn wykonanych z cegieł na zaprawie wapiennej - ściany wewnętrzne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7,46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4-010212-03-06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NP) Rozbiórka elementów konstrukcji betonowych zbrojonych - demontaż belki żelbetowej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,7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8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4-010349-01-06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NP) Rozebranie ścian,filarów,kolumn wykonanych z cegieł na zaprawie wapiennej - rozbiórka ścian zewnętrzn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8,74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8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4-010349-01-06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NP) Rozebranie ścian,filarów,kolumn wykonanych z cegieł na zaprawie wapiennej - rozbiórka ściany zewnętrznej w części gospodarczej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2,89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8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4-010816-06-05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NP) Rozebranie posadzek z oderwaniem listew lub cokoł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97,96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8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4-010811-07-05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NP) Rozebranie posadzki z płytek na zaprawie cementowej - pomieszczenia higieniczno-sanitarne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8,9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8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4-010354-12-04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NP) Wykucie z muru podokienników betonowych z lastryko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1,12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8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4-010353-01-05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NP) Rozebranie płyt żelbetonowych balkonowych z balustradą - płyty kanałowe nad sceną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70,52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8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SNR  30801-06-05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NP) Rozebranie posadzek z desek na legarach (podłogi białe) - ślepa podłoga w pom. strażaka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0,25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11. </w:t>
            </w:r>
            <w:r>
              <w:rPr>
                <w:rFonts w:cs="Times New Roman" w:ascii="Times New Roman" w:hAnsi="Times New Roman"/>
                <w:b/>
                <w:bCs/>
              </w:rPr>
              <w:t>Roboty ziemne - budynek główny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1701"/>
        <w:gridCol w:w="4677"/>
        <w:gridCol w:w="993"/>
        <w:gridCol w:w="992"/>
      </w:tblGrid>
      <w:tr>
        <w:trPr>
          <w:tblHeader w:val="true"/>
          <w:trHeight w:val="1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8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4-010105-02-06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NP) Zasypanie wykopów z przerzutem ziemi na odległość do 3 m i ubiciem warstwami co 15 cm w gruncie kategorii III - zasypanie podpiwniczenia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51,97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12. </w:t>
            </w:r>
            <w:r>
              <w:rPr>
                <w:rFonts w:cs="Times New Roman" w:ascii="Times New Roman" w:hAnsi="Times New Roman"/>
                <w:b/>
                <w:bCs/>
              </w:rPr>
              <w:t>Roboty konstrukcyjne - budynek główny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1701"/>
        <w:gridCol w:w="4677"/>
        <w:gridCol w:w="993"/>
        <w:gridCol w:w="992"/>
      </w:tblGrid>
      <w:tr>
        <w:trPr>
          <w:tblHeader w:val="true"/>
          <w:trHeight w:val="1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8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020126-05-04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NP) Ułożenie nadproży prefabrykowanych.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78,5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9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SNR  70208-07-034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NP) Konstrukcje stalowe różne w halach i budynkach.Wykonanie na budowie i montaż konstrukcji stalowych spawanych o masie elementu 200 kg /B.I.7/96/ - HEB 220 , 2 szt , 22 mb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,58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9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KNR 4-010102-01-06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NP) Wykopy wysokoprzestrzenne nieumocnione o szerokości dna i głębokości do 1,5 m w gruncie suchym lub wilgotnym. Kategoriagruntu I-II - ławy fundamentowe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,48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9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SNR  20105-01-06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NP) Betonowanie konstrukcji zbrojonych w deskowaniu tradycyjnym,ław fundament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,48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9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SNR  20103-01-034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NP) Zbrojenie konstrukcji monolitycznych prętami stalowymi okrągłymi,gładkimi o średnicy do 14 mm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,1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9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KSNR  20601-04-05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NP) Dwuwarstwowe izolacje powierzchni poziomych,przeciwwilgociowe wykonywane z papy smołowej na lepiku na gorąco z zagruntowaniem podłoża roztworem asfaltowym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8,5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9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4-010304-01-06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NP) Uzupełnienie ścian lub zamurowanie otworów w ścianach z cegły na zaprawie cementowo-wapiennej /wapno suchogaszone/ - murowanie ścian wewnętrzn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7,02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9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4-010303-02-05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NP) Uzupełnienie ścianek z cegieł lub zamurowanie otworów w ściankach na zaprawie cementowo-wapiennej /wapno suchogaszone/ ścianki grubości 1/2 cegły - ścianki działowe parteru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54,6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9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4-010304-01-06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NP) Uzupełnienie ścian lub zamurowanie otworów w ścianach z cegły na zaprawie cementowo-wapiennej /wapno suchogaszone/ - zamurowanie otworów drzwi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,89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9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4-010303-02-05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NP) Uzupełnienie ścianek z cegieł lub zamurowanie otworów w ściankach na zaprawie cementowo-wapiennej /wapno suchogaszone/ ścianki grubości 1/2 cegły - ścianki działowe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66,96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9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4-010304-01-06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NP) Uzupełnienie ścian lub zamurowanie otworów w ścianach z cegły na zaprawie cementowo-wapiennej /wapno suchogaszone/ - zamurowanie otworów na piętrze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,23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00-300224-02-05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NP) Stropy żelbetowe gęstożebrowe na belkach kratownicowych TERIVA I o rozstawie belek 60 cm i rozpiętości do 4,20-6,00 m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3,9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050103-0601-034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NP) Hale typu ciężkiego. Montaż podciągów - belka ażurowa 5 szt + stężenia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,21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SNR  70602-02-05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NP) Montaż lekkiej metalowej obudowy z blachy fałdowej z ociepleniem,dachów płaskich o nachyleniu do 10% - płyta obornicka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56,7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4-010203-07-06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NP) Uzupełnienie elementów konstrukcyjnych zbrojonych z betonu monolitycznego belek,podciągów i wieńcy - wieniec pod belkami ażurowymi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5,75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SNR  20504-02-05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NP) Obróbki blacharskie przy szerokości w rozwinięciu ponad 25 cm z blachy stalowej ocynkowanej płaskiej - obróbki blacharskie z blachy akrylowej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78,17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0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SNR  20503-03-04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NP) Rynny dachowe z PCV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5,36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0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SNR  20503-05-04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NP) Rury spustowe z PCV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1,2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0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SNR  20504-01-05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NP) Obróbki blacharskie przy szerokości w rozwinięciu do 25 cm z blachy stalowej ocynkowanej płaskiej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,6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13. </w:t>
            </w:r>
            <w:r>
              <w:rPr>
                <w:rFonts w:cs="Times New Roman" w:ascii="Times New Roman" w:hAnsi="Times New Roman"/>
                <w:b/>
                <w:bCs/>
              </w:rPr>
              <w:t>Stolarka okienna i drzwiowa - budynek główny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1701"/>
        <w:gridCol w:w="4677"/>
        <w:gridCol w:w="993"/>
        <w:gridCol w:w="992"/>
      </w:tblGrid>
      <w:tr>
        <w:trPr>
          <w:tblHeader w:val="true"/>
          <w:trHeight w:val="1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10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00-191023-03-05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NP) Okna z PCV uchylne jednodzielne o powierzchni do 1,0 m2 obsadzone na kotwach stalowych,z obróbką obsadzenia - parter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,16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00-191023-10-05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NP) Okna z PCV rozwierane i uchylno-rozwierane dwudzielne o powierzchni do 2,5 m2 obsadzone na kotwach stalowych,z obróbką obsadzenia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2,15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00-191023-03-05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NP) Okna z PCV uchylne jednodzielne o powierzchni do 1,0 m2 obsadzone na kotwach stalowych,z obróbką obsadzenia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5,4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00-191023-10-05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NP) Okna z PCV rozwierane i uchylno-rozwierane dwudzielne o powierzchni do 2,5 m2 obsadzone na kotwach stalowych,z obróbką obsadzenia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6,96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00-191023-09-05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NP) Okna z PCV rozwierane i uchylno-rozwierane dwudzielne o powierzchni do 2,0 m2 obsadzone na kotwach stalowych,z obróbką obsadzenia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6,58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SNR  70503-08-05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NP) Montaż drzwi aluminiowych przymykowych - zewnętrzne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2,51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1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SNR  70503-08-05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NP) Montaż drzwi aluminiowych przymykowych - wewnętrzne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1,07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SNR  21003-04-05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NP) Ościeżnice drewniane zwykłe - 20 szt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6,2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1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SNR  21002-01-05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NP) Skrzydła drzwiowe płytowe wewnętrzne,pełne,fabrycznie wykończone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6,2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1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SNR  70505-05-05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NP) Przegrody nieotwierane aluminiowe lub stalowe z profili cienkościennych powlekanych,o powierzchni powyżej 10 m2 /B.I.7/96/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8,92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1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4-01I0321-03-02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NP) Obsadzenie podokienników betonowych lub lastrykowych do 1,5 w ścianach z cegieł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6,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14. </w:t>
            </w:r>
            <w:r>
              <w:rPr>
                <w:rFonts w:cs="Times New Roman" w:ascii="Times New Roman" w:hAnsi="Times New Roman"/>
                <w:b/>
                <w:bCs/>
              </w:rPr>
              <w:t>Tynki i okładziny wewnętrzne - budynek główny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1701"/>
        <w:gridCol w:w="4677"/>
        <w:gridCol w:w="993"/>
        <w:gridCol w:w="992"/>
      </w:tblGrid>
      <w:tr>
        <w:trPr>
          <w:tblHeader w:val="true"/>
          <w:trHeight w:val="1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11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SNR  30603-01-05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NP) Tynki wewnętrzne zwykłe kategorii III z wapnem gaszonym,wykonywane ręcznie na ścianach i słupach bez osiatkowania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92,07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SNR  30603-03-05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NP) Tynki wewnętrzne zwykłe kategorii III z wapnem gaszonym,wykonywane ręcznie na stropach i podciągach bez osiatkowania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3,9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2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SNR  30602-01-05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NP) Uzupełnienie tynków wewnętrznych o pow.do 5 m2 z zaprawy cementowo-wapiennej na ścianach ceramicznych,betonowych,z płytwiórowo-cementowych,zagrunt.siatka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8,9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2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SNR  30602-02-05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NP) Uzupełnienie tynków wewnętrznych o pow.do 5 m2 z zaprawy cem-wap.na stropach ceramicznych,betonowych,podciągach,belkach,biegach,płytach wiórowo-cement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3,7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2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SNR  30601-01-05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NP) Odbicie tynków z zaprawy wapiennej lub cementowo-wapiennej,bez względu na ilość,na ścianach,filarach i pilastra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2,6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4-010703-03-04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NP) Umocowanie siatki "Rabitza" na stopkach belek, bez względu na rodzaj belki-stalowe,prefabrykowane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3,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4-010708-02-04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NP) Wykonanie tynków zwykłych wewnętrznych kat.III z zaprawy cem-wap.z wapna gaszonego na podłożu z cegieł,pustaków cer.,betonów,na ościeżach szerokości do 25 cm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4,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2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00-120829-04-05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NP) Licowanie ścian płytkami o wymiarach 15x15 cm - na klej metodą zwykłą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61,48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15. </w:t>
            </w:r>
            <w:r>
              <w:rPr>
                <w:rFonts w:cs="Times New Roman" w:ascii="Times New Roman" w:hAnsi="Times New Roman"/>
                <w:b/>
                <w:bCs/>
              </w:rPr>
              <w:t>Podłoża i posadzki - budynek główny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1701"/>
        <w:gridCol w:w="4677"/>
        <w:gridCol w:w="993"/>
        <w:gridCol w:w="992"/>
      </w:tblGrid>
      <w:tr>
        <w:trPr>
          <w:tblHeader w:val="true"/>
          <w:trHeight w:val="1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12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SNR  21101-01-06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NP) Podkłady betonowe z betonu lekkiego zwartego i półtwardego - gr 12 cm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8,46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2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020607-01-05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NP) Izolacje przeciwwilgociowe i przeciwwodne,z foli polietylenowej szerokiej.Izolacja pozioma podposadzkowa.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00,78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2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SNR  20602-03-05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NP) Jednowarstwowe izolacje poziome przeciwdźwiękowe z płyt styropianowych układanych na wierzchu konstrukcji,na sucho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00,78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SNR  21102-01-05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NP) Warstwy wyrównawcze pod posadzki,z zaprawy cementowej zatarte na ostro grubości 20 mm - 6 cm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00,78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3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SNR  21102-03-05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NP) Warstwy wyrównawcze z zaprawy cementowej pod posadzki,zmiana grubości o 10 mm - 6 cm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03,12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3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SNR  21105-01-05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NP) Podłogi z desek struganych o grubości 25 mm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70,53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3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4-010820-01-05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NP) Wymiana desek podłogowych w ilości do 2 m2 w jednym miejscu - ślepa podłoga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6,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3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SNR  21105-03-05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NP) Ślepe podłogi o grubości 25 mm,na legarach ułożonych krzyżowo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70,53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3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SNR  21105-05-05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NP) Posadzki z deszczułek,na gwoździe - aula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39,89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3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SNR  21105-07-04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NP) Cokoły - aula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54,74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3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SNR  21105-09-05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NP) Lakierowanie posadzek i parkietów - aula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39,89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3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00-121118-04-05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NP) Posadzki z płytek o wymiarach 15x15 cm układanych na klej metodą zwykłą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16,81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3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00-121120-02-04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NP) Cokoliki płytkowe z kamieni sztucznych o wymiarach 20x20 cm,wysokości 10 cm - z przecinaniem płytek układanych na klej metodą zwykłą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51,48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16. </w:t>
            </w:r>
            <w:r>
              <w:rPr>
                <w:rFonts w:cs="Times New Roman" w:ascii="Times New Roman" w:hAnsi="Times New Roman"/>
                <w:b/>
                <w:bCs/>
              </w:rPr>
              <w:t>Malowanie wewnętrzne i wykończenia - budynek główny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1701"/>
        <w:gridCol w:w="4677"/>
        <w:gridCol w:w="993"/>
        <w:gridCol w:w="992"/>
      </w:tblGrid>
      <w:tr>
        <w:trPr>
          <w:tblHeader w:val="true"/>
          <w:trHeight w:val="1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1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020815-06-05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NP) Gładź gipsowa dwuwarstwowa,na sufitach z elementów prefabrykowanych i betonów wylewanych.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11,06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4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020815-04-05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NP) Gładź gipsowa dwuwarstwowa,na ścianach z elementów prefabrykowanych i betonów wylewanych.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669,32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4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022006-04-05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NP) Okładziny pojedyncze z płyt gipsowo kartonowych,grubości 9,5 mm,na stropach na gotowym ruszcie.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39,89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4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022006-08-05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NP) Dodatek za drugą warstwę płyt gipsowo-kartonowych,grubości 9,5 mm,na stropach na gotowym ruszcie.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39,89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4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021612-02-05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NP) Rusztowania ramowe warszawskie,przestrzenne o wysokości do 6 m.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39,89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4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022007-03-05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NP) Konstrukcje rusztów z pojedynczych kształtowników metalowych pod okładziny z płyt gipsowych,na stropa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39,89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4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021505-05-05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NP) Dwukrotne malowanie z gruntowaniem płyt gipsowych spoinowych szpachlowanych,farbą emulsyjną "Polinit".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39,89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17. </w:t>
            </w:r>
            <w:r>
              <w:rPr>
                <w:rFonts w:cs="Times New Roman" w:ascii="Times New Roman" w:hAnsi="Times New Roman"/>
                <w:b/>
                <w:bCs/>
              </w:rPr>
              <w:t>Roboty zewnętrzne - budynek główny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1701"/>
        <w:gridCol w:w="4677"/>
        <w:gridCol w:w="993"/>
        <w:gridCol w:w="992"/>
      </w:tblGrid>
      <w:tr>
        <w:trPr>
          <w:tblHeader w:val="true"/>
          <w:trHeight w:val="1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14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SNR  31001-02-05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NP) Docieplenie z przyklejeniem styropianu i w-wy siatki na pow.betonowej tynkowanej lub mozaice szklanej,pokrycie wyprawą "Malix-Z"-ściany z otworami i ościeżami - styropian gr. 10 cm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538,96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4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AW) AW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NP) Panele aluminiowe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81,5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4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SNR  31001-01-05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NP) Docieplenie z przyklejeniem styropianu i 1 warstwy siatki na powierzchni betonowej tynkowanej lub mozaice szklanej,pokrycie wyprawą "Malix-Z" - ściany pełne - cokół budynku , gr. 10 cm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4,53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SNR  20902-01-05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NP) Licowanie płytkami klinkierowymi 25x6,ścian i elementów zewnętrzn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4,53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5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SNR  21401-01-05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NP) Rusztowania zewnętrzne rurowe o wysokości do 20 m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538,96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5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SNR  30101-01-06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NP) Wykopy wąskoprzestrzenne nieumocnione o szerokości do 1,5 m,głębokości do 1,0 m w gruntach suchych kategorii I-II,z zasypaniem wykopu ziemią z ukopu - schody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,62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5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020218-01-06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NP) Schody żelbetowe,stopnie betonowe zewnętrzne i wewnętrzne na gotowym podłożu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5,56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5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00-121121-01-05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NP) Przygotowanie podłoża pod okładziny schodów z płytek układanych na klej metodą kombinowaną - schody zewnętrzne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9,51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5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00-121121-05-05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NP) Okładziny schodów z płytek o wymiarach 30x30 cm układanych na klej metodą kombinowaną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9,51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5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021220-05-05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NP) Dwuspadowe konstrukcje daszków stal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,5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18. </w:t>
            </w:r>
            <w:r>
              <w:rPr>
                <w:rFonts w:cs="Times New Roman" w:ascii="Times New Roman" w:hAnsi="Times New Roman"/>
                <w:b/>
                <w:bCs/>
              </w:rPr>
              <w:t>Roboty ziemne - klatka schodowa i pom. gospodarcze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1701"/>
        <w:gridCol w:w="4677"/>
        <w:gridCol w:w="993"/>
        <w:gridCol w:w="992"/>
      </w:tblGrid>
      <w:tr>
        <w:trPr>
          <w:tblHeader w:val="true"/>
          <w:trHeight w:val="1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15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SNR  10105-01-052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NP) Roboty pomiarowe przy powierzchniowych robotach ziemnych,niwelacja terenu pod obiekty przemysłowe i lotniska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h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,01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5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SNR  10106-01-05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NP) Usunięcie warstwy ziemi urodzajnej (humusu) o grubości do 15 cm,za pomocą spycharek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00,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5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SNR  10307-01-06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NP) Wykopy liniowe szerokości 0,8-2,5 m,głębokości do 1,5 m o ścianach pionowych,z ręcznym wydobyciem urobku w gruntach suchych kategorii I-II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5,52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19. </w:t>
            </w:r>
            <w:r>
              <w:rPr>
                <w:rFonts w:cs="Times New Roman" w:ascii="Times New Roman" w:hAnsi="Times New Roman"/>
                <w:b/>
                <w:bCs/>
              </w:rPr>
              <w:t>Roboty konstrukcyjne - klatka schodowa i pom. gospodarcze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1701"/>
        <w:gridCol w:w="4677"/>
        <w:gridCol w:w="993"/>
        <w:gridCol w:w="992"/>
      </w:tblGrid>
      <w:tr>
        <w:trPr>
          <w:tblHeader w:val="true"/>
          <w:trHeight w:val="1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1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SNR  20105-01-06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NP) Betonowanie konstrukcji zbrojonych w deskowaniu tradycyjnym,ław fundament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0,11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6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SNR  20103-01-034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NP) Zbrojenie konstrukcji monolitycznych prętami stalowymi okrągłymi,gładkimi o średnicy do 14 mm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,23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6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02W0101-05-06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NP) Fundamenty z bloczków betonowych na zaprawie cementowo-wapiennej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3,73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6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S02U0302-02-06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NP) Ściany z cegieł systemu POROTHERM o grubości 25,0 cm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3,15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6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SNR  20301-08-02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NP) Ościeża otworów w ścianach murowanych o grubości ponad 1 cegłę /nakłady na 1 otwór/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4,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6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00-300224-02-05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NP) Stropy żelbetowe gęstożebrowe na belkach kratownicowych TERIVA I o rozstawie belek 60 cm i rozpiętości do 4,20-6,00 m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94,17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6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020212-12-06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NP) Stropy typu DZ-3,DZ-4,DZ-5,wieńce monolityczne na ścianach zewnętrznych,o szerokości do 30 cm.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,36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6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SNR  20103-01-034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NP) Zbrojenie konstrukcji monolitycznych prętami stalowymi okrągłymi,gładkimi o średnicy do 14 mm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,21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6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SNR  20103-01-034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NP) Zbrojenie konstrukcji monolitycznych prętami stalowymi okrągłymi,gładkimi o średnicy do 14 mm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,02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6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SNR  70206-01-034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NP) Montaż konstrukcji o masie do 5 kg - HEB 220 , 3,07 m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,22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7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020218-04-05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NP) Schody żelbetowe proste na belkach policzkowych,z płytą grubości 6 cm.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7,76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7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020218-06-05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NP) Dodatek za każdy 1 cm różnicy grubości płyty na schodach żelbet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93,12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7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020218-04-05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NP) Schody żelbetowe proste na belkach policzkowych,z płytą grubości 6 cm.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,51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7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020218-06-05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NP) Dodatek za każdy 1 cm różnicy grubości płyty na schodach żelbet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2,12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7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SNR  20103-01-034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NP) Zbrojenie konstrukcji monolitycznych prętami stalowymi okrągłymi,gładkimi o średnicy do 14 mm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,14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7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4-010304-01-06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NP) Uzupełnienie ścian lub zamurowanie otworów w ścianach z cegły na zaprawie cementowo-wapiennej /wapno suchogaszone/ - murowanie ścian wewnętrzn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6,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20. </w:t>
            </w:r>
            <w:r>
              <w:rPr>
                <w:rFonts w:cs="Times New Roman" w:ascii="Times New Roman" w:hAnsi="Times New Roman"/>
                <w:b/>
                <w:bCs/>
              </w:rPr>
              <w:t>Tynki wewnętrzne i okładziny - klatka schodowa i pom. gospodarcze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1701"/>
        <w:gridCol w:w="4677"/>
        <w:gridCol w:w="993"/>
        <w:gridCol w:w="992"/>
      </w:tblGrid>
      <w:tr>
        <w:trPr>
          <w:tblHeader w:val="true"/>
          <w:trHeight w:val="1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17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SNR  20801-03-05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NP) Tynki zwykłe wewnętrzne III kategorii,ścian i słup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37,81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7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SNR  20801-04-05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NP) Tynki zwykłe wewnętrzne III kategorii,stropów i podciąg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93,19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7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020129-01-02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NP) Obsadzenie prefabrykowanych podokienników o długości do 1 m.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6,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21. </w:t>
            </w:r>
            <w:r>
              <w:rPr>
                <w:rFonts w:cs="Times New Roman" w:ascii="Times New Roman" w:hAnsi="Times New Roman"/>
                <w:b/>
                <w:bCs/>
              </w:rPr>
              <w:t>Podłoża i posadzki - klatka schodowa i pom. gospodarcze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1701"/>
        <w:gridCol w:w="4677"/>
        <w:gridCol w:w="993"/>
        <w:gridCol w:w="992"/>
      </w:tblGrid>
      <w:tr>
        <w:trPr>
          <w:tblHeader w:val="true"/>
          <w:trHeight w:val="1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17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SNR  21101-01-06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NP) Podkłady betonowe z betonu lekkiego zwartego i półtwardego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7,43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SNR  60104-02-05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NP) Mechaniczne zagęszczanie warstwy odsączającej,grubość warstwy po zagęszczeniu 20 cm,przy użyciu walca wibracyjnego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74,37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8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SNR  21102-01-05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NP) Warstwy wyrównawcze pod posadzki,z zaprawy cementowej zatarte na ostro grubości 20 mm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83,22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8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SNR  21102-03-05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NP) Warstwy wyrównawcze z zaprawy cementowej pod posadzki,zmiana grubości o 10 mm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540,93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8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00-121118-04-05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NP) Posadzki z płytek o wymiarach 15x15 cm układanych na klej metodą zwykłą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95,01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8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00-121118-04-05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NP) Posadzki z płytek o wymiarach 15x15 cm układanych na klej metodą zwykłą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,22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8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00-121120-02-04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NP) Cokoliki płytkowe z kamieni sztucznych o wymiarach 20x20 cm,wysokości 10 cm - z przecinaniem płytek układanych na klej metodą zwykłą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58,98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22. </w:t>
            </w:r>
            <w:r>
              <w:rPr>
                <w:rFonts w:cs="Times New Roman" w:ascii="Times New Roman" w:hAnsi="Times New Roman"/>
                <w:b/>
                <w:bCs/>
              </w:rPr>
              <w:t>Izolacje - klatka schodowa i pom. gospodarcze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1701"/>
        <w:gridCol w:w="4677"/>
        <w:gridCol w:w="993"/>
        <w:gridCol w:w="992"/>
      </w:tblGrid>
      <w:tr>
        <w:trPr>
          <w:tblHeader w:val="true"/>
          <w:trHeight w:val="1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18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SNR  20601-09-05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NP) Izolacje przeciwwilgociowe ław fundamentowych betonowych dwoma warstwami papy smołowej na lepiku na gorąco z zagruntowaniem podłoża roztworem asfaltowym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1,92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8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020607-01-05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NP) Izolacje przeciwwilgociowe i przeciwwodne,z foli polietylenowej szerokiej.Izolacja pozioma podposadzkowa.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83,22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8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020609-03-05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NP) Izolacje cieplne i przeciwdźwiękowe na sucho,z płyt styropianowych.Izolacje poziome na wierzchu konstrukcji.Jedna warstwa.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74,37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8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020609-03-05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NP) Izolacje cieplne i przeciwdźwiękowe na sucho,z płyt styropianowych.Izolacje poziome na wierzchu konstrukcji.Jedna warstwa.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8,86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9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SNR  20602-01-05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NP) Izolacje poziome przeciwdźwiękowe z płyt styropianowych układanych na wierzchu konstrukcji na lepiku na gorąco,z zagruntowaniem podłoża emulsją asfaltową - płyty PW-11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77,9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23. </w:t>
            </w:r>
            <w:r>
              <w:rPr>
                <w:rFonts w:cs="Times New Roman" w:ascii="Times New Roman" w:hAnsi="Times New Roman"/>
                <w:b/>
                <w:bCs/>
              </w:rPr>
              <w:t>Pokrycie dachu - klatka schodowa i pom. gospodarcze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1701"/>
        <w:gridCol w:w="4677"/>
        <w:gridCol w:w="993"/>
        <w:gridCol w:w="992"/>
      </w:tblGrid>
      <w:tr>
        <w:trPr>
          <w:tblHeader w:val="true"/>
          <w:trHeight w:val="1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19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SNR  30503-02-05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NP) Naprawa pokryć dachowych,dwuwarstwowe pokrycie z papy perforowanej oraz papy wierzchniego pokrycia o grubości 4,7 mm,naistniejącym pokryciu z papy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77,9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9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SNR  20504-02-05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NP) Obróbki blacharskie przy szerokości w rozwinięciu ponad 25 cm z blachy stalowej ocynkowanej płaskiej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9,82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9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SNR  20504-01-05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NP) Obróbki blacharskie przy szerokości w rozwinięciu do 25 cm z blachy stalowej ocynkowanej płaskiej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5,28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9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SNR  20503-03-04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NP) Rynny dachowe z PCV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1,1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9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SNR  20503-05-04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NP) Rury spustowe z PCV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9,6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24. </w:t>
            </w:r>
            <w:r>
              <w:rPr>
                <w:rFonts w:cs="Times New Roman" w:ascii="Times New Roman" w:hAnsi="Times New Roman"/>
                <w:b/>
                <w:bCs/>
              </w:rPr>
              <w:t>Stolarka okienna i drzwiowa - klatka schodowa i pom. gospodarcze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1701"/>
        <w:gridCol w:w="4677"/>
        <w:gridCol w:w="993"/>
        <w:gridCol w:w="992"/>
      </w:tblGrid>
      <w:tr>
        <w:trPr>
          <w:tblHeader w:val="true"/>
          <w:trHeight w:val="1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19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00-191023-09-05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NP) Okna z PCV rozwierane i uchylno-rozwierane dwudzielne o powierzchni do 2,0 m2 obsadzone na kotwach stalowych,z obróbką obsadzenia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2,08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9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00-191023-06-05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NP) Okna z PCV rozwierane i uchylno-rozwierane jednodzielne o powierzchni do 1,5 m2 obsadzone na kotwach stalowych,z obróbką obsadzenia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8,1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9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SNR  70503-08-05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NP) Montaż drzwi aluminiowych przymykowych - zewnętrzne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,28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9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SNR  70503-08-05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NP) Montaż drzwi aluminiowych przymykowych - wewnętrzne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,84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SNR  21003-03-02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NP) Ościeżnice stalowe typu FD8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,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SNR  21002-01-05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NP) Skrzydła drzwiowe płytowe wewnętrzne,pełne,fabrycznie wykończone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,8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25. </w:t>
            </w:r>
            <w:r>
              <w:rPr>
                <w:rFonts w:cs="Times New Roman" w:ascii="Times New Roman" w:hAnsi="Times New Roman"/>
                <w:b/>
                <w:bCs/>
              </w:rPr>
              <w:t>Roboty malarskie - klatka schodowa i pom. gospodarcze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1701"/>
        <w:gridCol w:w="4677"/>
        <w:gridCol w:w="993"/>
        <w:gridCol w:w="992"/>
      </w:tblGrid>
      <w:tr>
        <w:trPr>
          <w:tblHeader w:val="true"/>
          <w:trHeight w:val="1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2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SNR  20802-06-05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NP) Jednowarstwowa gładź gipsowa na ścianach i sufita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31,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SNR  21301-08-05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NP) Trzykrotne malowanie farbą emulsyjną bez gruntowania tynków wewnętrznych gładki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31,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26. </w:t>
            </w:r>
            <w:r>
              <w:rPr>
                <w:rFonts w:cs="Times New Roman" w:ascii="Times New Roman" w:hAnsi="Times New Roman"/>
                <w:b/>
                <w:bCs/>
              </w:rPr>
              <w:t>Roboty różne - klatka schodowa i pom. gospodarcze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1701"/>
        <w:gridCol w:w="4677"/>
        <w:gridCol w:w="993"/>
        <w:gridCol w:w="992"/>
      </w:tblGrid>
      <w:tr>
        <w:trPr>
          <w:tblHeader w:val="true"/>
          <w:trHeight w:val="1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2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4-010102-02-06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NP) Wykopy wysokoprzestrzenne nieumocnione o szerokości dna i głębokości do 1,5 m w gruncie suchym lub wilgotnym. Kategoriagruntu III - schody zewnętrzne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,83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0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SNR  20104-01-06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NP) Betonowanie konstrukcji niezbrojonych w deskowaniu tradycyjnym,ław fundament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7,06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0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SNR  20102-02-05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NP) Deskowanie systemowe drobnowymiarowe konstrukcji betonowych lub żelbetowych,stóp fundamentowych - schody zewnętrzne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,08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0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00-121121-01-05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NP) Przygotowanie podłoża pod okładziny schodów z płytek układanych na klej metodą kombinowaną - schody zewnętrzne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5,42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0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00-121121-05-05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NP) Okładziny schodów z płytek o wymiarach 30x30 cm układanych na klej metodą kombinowaną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5,42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021207-01-04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NP) Balustrady schodowe z prętów stalowych przymocowane do policzków śrubami lub spawane.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6,8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021220-05-05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NP) Dwuspadowe konstrukcje daszków stal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,5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985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jc w:val="center"/>
      <w:rPr>
        <w:rFonts w:cs="Arial"/>
        <w:sz w:val="18"/>
        <w:szCs w:val="24"/>
      </w:rPr>
    </w:pPr>
    <w:r>
      <w:rPr>
        <w:rFonts w:cs="Arial"/>
        <w:sz w:val="18"/>
        <w:szCs w:val="24"/>
      </w:rPr>
      <w:t>System kosztorysowania WINBUD Kosztorys Prof (wer. 2008.10)</w:t>
    </w:r>
  </w:p>
  <w:p>
    <w:pPr>
      <w:pStyle w:val="Footer"/>
      <w:widowControl w:val="false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str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23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widowControl w:val="false"/>
      <w:rPr>
        <w:rFonts w:ascii="Arial" w:hAnsi="Arial" w:cs="Arial"/>
        <w:sz w:val="18"/>
        <w:szCs w:val="24"/>
      </w:rPr>
    </w:pPr>
    <w:r>
      <w:rPr>
        <w:rFonts w:cs="Arial" w:ascii="Arial" w:hAnsi="Arial"/>
        <w:sz w:val="18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Times New Roman" w:hAnsi="Times New Roman" w:cs="Times New Roman"/>
      <w:sz w:val="20"/>
      <w:szCs w:val="20"/>
    </w:rPr>
  </w:style>
  <w:style w:type="character" w:styleId="StopkaZnak">
    <w:name w:val="Stopka Znak"/>
    <w:basedOn w:val="Domylnaczcionkaakapitu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widowControl/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cs="Times New Roman"/>
      <w:szCs w:val="20"/>
    </w:rPr>
  </w:style>
  <w:style w:type="paragraph" w:styleId="Style11">
    <w:name w:val="ł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FF"/>
      <w:spacing w:val="-1"/>
      <w:kern w:val="2"/>
      <w:sz w:val="24"/>
      <w:szCs w:val="24"/>
      <w:u w:val="single"/>
      <w:vertAlign w:val="subscript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6T08:27:00Z</dcterms:created>
  <dc:creator>Marek Jabłoński</dc:creator>
  <dc:description/>
  <cp:keywords/>
  <dc:language>en-US</dc:language>
  <cp:lastModifiedBy>Paweł Wolbach</cp:lastModifiedBy>
  <cp:lastPrinted>2001-04-10T08:59:00Z</cp:lastPrinted>
  <dcterms:modified xsi:type="dcterms:W3CDTF">2008-11-16T11:01:00Z</dcterms:modified>
  <cp:revision>14</cp:revision>
  <dc:subject/>
  <dc:title>Wykonawca:</dc:title>
</cp:coreProperties>
</file>